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576348731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593050076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2131551410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899902353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